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1470116973"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281359787"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